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Форма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7"/>
      <w:bookmarkEnd w:id="0"/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35"/>
      </w:tblGrid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ДОУ находится в приспособленном здани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фициального сайта ОУ не соответствует требованиям нормативных документов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ачественная навигация, нет обратной связи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Леснов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ён отчёт о результатах своей деятельности и об использовании закреплённого за ними муниципального имущества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74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542"/>
        <w:gridCol w:w="35"/>
      </w:tblGrid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09"/>
        <w:gridCol w:w="26"/>
      </w:tblGrid>
      <w:tr>
        <w:trPr/>
        <w:tc>
          <w:tcPr>
            <w:tcW w:w="15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фициального сайта ОУ не соответствует требованиям нормативных документов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1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ёны сведения   о проведённых в отношении муниципального учреждения контрольных мероприятиях и их результатах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Шиловский детский сад №2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ён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ведённых в отношении муниципального учреждения контрольных мероприятиях и их результатах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3 «Радуга»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 4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5 «Ладушки» р.п.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Бор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ёны сведения   о проведённых в отношении муниципального учреждения контрольных мероприятиях и их результатах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Ерахтур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97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97"/>
        <w:gridCol w:w="1260"/>
        <w:gridCol w:w="8"/>
        <w:gridCol w:w="1432"/>
      </w:tblGrid>
      <w:tr>
        <w:trPr/>
        <w:tc>
          <w:tcPr>
            <w:tcW w:w="156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Желудё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т раздела обратной связи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а актуальная редакция Устава</w:t>
            </w:r>
            <w:r>
              <w:rPr>
                <w:color w:val="FF0000"/>
                <w:sz w:val="20"/>
                <w:szCs w:val="20"/>
              </w:rPr>
              <w:t>,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мещёны сведения   о проведённых в отношении муниципального учреждения контрольных мероприятиях и их результатах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47" w:leader="none"/>
        </w:tabs>
        <w:autoSpaceDE w:val="false"/>
        <w:ind w:firstLine="540"/>
        <w:jc w:val="both"/>
        <w:rPr>
          <w:color w:val="FF0000"/>
          <w:sz w:val="20"/>
          <w:szCs w:val="20"/>
        </w:rPr>
      </w:pPr>
      <w:bookmarkStart w:id="1" w:name="Par148"/>
      <w:bookmarkEnd w:id="1"/>
      <w:r>
        <w:rPr>
          <w:color w:val="FF0000"/>
          <w:sz w:val="20"/>
          <w:szCs w:val="20"/>
        </w:rPr>
        <w:tab/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Занино-Почин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ициальном сайте для размещения информации о муниципальных учреждениях не опубликована актуальная редакция Устава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Инякин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Лесн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ициальном сайте для размещения информации о муниципальных учреждениях не размещёны: отчёт о финансовых результатах деятельности учреждения (ф.0503721), отчёт о результатах своей деятельности и об использовании закреплённого за ними муниципального имущества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Мосол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Санская основна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нтрольных мероприятиях и их результатах за 2018, 2019 годы, 2020г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1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2019, 2020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ская сош №1 (учитель информатики, воспитатель ГПД (2 чел.)  не имеют пед. образования  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 № 2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5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 2020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23"/>
        <w:gridCol w:w="1154"/>
        <w:gridCol w:w="122"/>
        <w:gridCol w:w="1221"/>
        <w:gridCol w:w="1260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3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175" w:hRule="atLeast"/>
        </w:trPr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 2020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РКСЭ не имеет пед. об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Шиловский районны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о решение учредителя о назначение руководителч муниципального учреждения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дагога доп. образования не имеют пед. образова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54"/>
        <w:gridCol w:w="1206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Лесновски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Центр психолого-медико-социального сопровождения «Родник»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 2020 год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8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дагога доп. образования не имеют пед. об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4:00Z</dcterms:created>
  <dc:creator>cEnter.ru</dc:creator>
  <dc:description/>
  <cp:keywords/>
  <dc:language>en-US</dc:language>
  <cp:lastModifiedBy>HP-note</cp:lastModifiedBy>
  <cp:lastPrinted>2016-05-17T11:15:00Z</cp:lastPrinted>
  <dcterms:modified xsi:type="dcterms:W3CDTF">2021-03-31T05:53:00Z</dcterms:modified>
  <cp:revision>80</cp:revision>
  <dc:subject/>
  <dc:title/>
</cp:coreProperties>
</file>